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drechenart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3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ingangsdiagnosti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ahlenraum bis eine Mill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ündliche und schriftliche Form der Addition, Subtraktion, Division und Multiplikatio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 (Einkaufen)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Schritte der Lösung diskutieren, mehre Wege aufzeigen.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bstraktionsprozess von konkreten Gegenständen zu idealisierten Begriffen reflekt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struktionsprozesse verbal erläuter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rbeitsmapp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inmaleins- Tabel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rundschu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achaufgaben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jc w:val="center"/>
              <w:rPr/>
            </w:pPr>
            <w:r>
              <w:rPr/>
              <w:t>Tabel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31-6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asiswissen für alle Berufe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>Landesinstitut für Schule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51:00Z</dcterms:created>
  <dc:creator>LFS</dc:creator>
  <dc:description/>
  <cp:keywords/>
  <dc:language>en-US</dc:language>
  <cp:lastModifiedBy>Lehrer</cp:lastModifiedBy>
  <cp:lastPrinted>2012-06-10T15:00:00Z</cp:lastPrinted>
  <dcterms:modified xsi:type="dcterms:W3CDTF">2015-10-29T13:27:00Z</dcterms:modified>
  <cp:revision>7</cp:revision>
  <dc:subject/>
  <dc:title>Modul 1</dc:title>
</cp:coreProperties>
</file>